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PCPATCH, Bill Bolton, Software Tools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ATCH  is  a patch for PIP version 1.5 (as distribu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2.2)  to  convert it into a program  I  call  PC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ing  PCPATCH  over PIP rename the file to PC  (for 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)  and use it as described below.  Its a bit of a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rks just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Drive:=[Drive:]unambiguous file name[normal pip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do an automatic *.* file transfer EXCEP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ransfer will start from the specified unambiguou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ather than the start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&gt; DO NOT USE ANY OF THE OTHER PIP FUNCTIONS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only useful for continuing a PIP copy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of the standard CP/M 2.2 P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PIP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resulting $$$ file on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nge destination disk  and t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:=A:M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copy from  MBASIC.COM through to 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ntil space is exhausted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CP/M  2.2)  to  convert it into a program  I  call  PC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PCPATCH  over PIP rename the file to PC  (for  P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